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выполнении муниципальным бюджетным учреждением культуры и молодежной полити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муниципального задания за 3 квартал 2016 года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536"/>
        <w:gridCol w:w="1701"/>
        <w:gridCol w:w="2410"/>
        <w:gridCol w:w="1985"/>
        <w:gridCol w:w="21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. Потреб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 Показател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Объем установлен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фактиче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римечание</w:t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МБУ КМП</w:t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1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Услуга по проведению социально-значимых акций и массовых культурно-досуговых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Физические и юридические лица без ограничений, в т.ч. дети.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6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Степень соответствия оказываемых услуг установле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Отношение числа специалистов со средним и высшим специальным образованием к общему числу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2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Обеспечение творческой деятельности граждан через клубные фор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Физические и юридические лица без ограничений, в т.ч. дет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Количество посещающих клубные форм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5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лось количество клубных формирований в связи с сокращением штатных единиц в  результате оптимизации рабочих мест, соответственно уменьшилось и количество участников; прекратил действовать ВПК «Баракуда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.Сохранность континг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92,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Результативность участия в фестивалях и конкур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Проведение мероприятий межпоселенческого характера для молодежи Карасу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Молодые люди в возрасте от 14 до 35 лет, военно-патриотические клубы и объединения, творческие коллективы, общественные организации".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34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проведенных мероприятий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КМП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                                        Л.А.Мельникова            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выполнении муниципальным бюджетным учреждением  «Городской драматичес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атр «На окраине» города Карасу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муниципального задания за 3 квартал 2016 года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402"/>
        <w:gridCol w:w="1134"/>
        <w:gridCol w:w="1701"/>
        <w:gridCol w:w="141"/>
        <w:gridCol w:w="709"/>
        <w:gridCol w:w="1560"/>
        <w:gridCol w:w="283"/>
        <w:gridCol w:w="1702"/>
        <w:gridCol w:w="21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. Потреб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 Показател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 Измер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Объем установленный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фактиче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римечание</w:t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МБУ  ГДТ «На окраине»</w:t>
            </w:r>
          </w:p>
        </w:tc>
        <w:tc>
          <w:tcPr>
            <w:tcW w:w="1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1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мероприятий театров и филармоний, киносеансов, анонсы данных мероприятий.</w:t>
            </w:r>
          </w:p>
          <w:p>
            <w:pPr>
              <w:pStyle w:val="Style16"/>
              <w:ind w:left="72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Физические и юридические лица.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Style16"/>
              <w:ind w:right="-6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интерн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ресурсов и СМИ, в которых размещается информация о репертуар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шту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Количество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сещений информационного ресурс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е менее 0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2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 спектаклей профессиональными исполнительскими коллекти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Физические и юридические лиц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Style16"/>
              <w:ind w:left="-391" w:right="-142" w:firstLine="39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спектак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спектак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8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ind w:left="142" w:right="-142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. Обновляем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реперту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1,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Количество зр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2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52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работ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спектаклей, концертов профессиональными исполнительскими коллективами.</w:t>
            </w:r>
          </w:p>
        </w:tc>
      </w:tr>
      <w:tr>
        <w:trPr>
          <w:trHeight w:val="36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  работы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спектаклей,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ртов профессиональными исполнительскими коллективам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петиционного и </w:t>
            </w:r>
          </w:p>
          <w:p>
            <w:pPr>
              <w:pStyle w:val="Style16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очного процессов, изготовление (приобретение) сценическо-постановочных средств, реклам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служивание спектак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й режиссёр                                                                                                                                  А.П. Кобец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гласовано :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ректор МБУ КМП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                                            Л.А.Мельн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выполнении муниципальным бюджетным учреждением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Централизованная библиотечная система Карасукского района Новосибирской области"  муниципального задания за 3 квартал 2016 го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402"/>
        <w:gridCol w:w="1134"/>
        <w:gridCol w:w="1701"/>
        <w:gridCol w:w="425"/>
        <w:gridCol w:w="425"/>
        <w:gridCol w:w="1560"/>
        <w:gridCol w:w="141"/>
        <w:gridCol w:w="284"/>
        <w:gridCol w:w="1560"/>
        <w:gridCol w:w="14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. Потреб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 Показател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 Измер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Объем установленный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фактически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римечание</w:t>
            </w:r>
          </w:p>
        </w:tc>
      </w:tr>
      <w:tr>
        <w:trPr>
          <w:trHeight w:val="5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МБУ ЦБС</w:t>
            </w:r>
          </w:p>
        </w:tc>
        <w:tc>
          <w:tcPr>
            <w:tcW w:w="12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:  Осуществление библиотечного обслуживания населения Карасук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Физические и юридические лица без ограничений, в т.ч. дети.</w:t>
            </w:r>
          </w:p>
        </w:tc>
      </w:tr>
      <w:tr>
        <w:trPr>
          <w:trHeight w:val="6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Количество посещен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598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233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.Обращаемость книжного фон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,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,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Акты на списание ветхой и устаревшей литературы находятся в работе.  Точные данные могут быть только в конце года.</w:t>
            </w:r>
          </w:p>
        </w:tc>
      </w:tr>
      <w:tr>
        <w:trPr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2.Средняя читаем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3.Средняя посещаем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8,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,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4.Охват населения библиотечным обслуживани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4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5.Количество пользов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98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650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6.Количество посещ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59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2333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 работы 1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 по оказанию  консультаций и методической помощи   библиотекам Карасукского района Новосиби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Наименование работы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Содержание работы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1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 по оказанию  консультаций и методической помощи   библиотекам Карасукского района Новосибирской област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еминаров, выдача консультаций, справок, издание методических разработок, выезды в библиот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нсультаций-115, выездов-50, семинаров, совещаний -8, практикумов-7, издания малых форм -5, метод. разработки – 12 и д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 работы 2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та по  формированию и сохранности фондов библиотек </w:t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та по  формированию и сохранности фондов библиоте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фондов изданиями на различных носителях, подписка на периодические издания, обеспечение физического сохранения и безопасности фонда, библиографическая обработка документов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29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Только с учетом новых поступлений. Итоги списания подводятся в конце год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иректор МБУ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БС Карасукского район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                                                Н.В.Морозова  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гласовано :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БУ КМП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                                            Л.А.Мельн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выполнении муниципальным бюджетным учреждением «Карасукский краеведческий музей» Новосибирской области  муниципального задания за 3</w:t>
      </w:r>
      <w:r>
        <w:rPr/>
        <w:t xml:space="preserve"> квартал 2016 года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536"/>
        <w:gridCol w:w="1701"/>
        <w:gridCol w:w="2410"/>
        <w:gridCol w:w="1985"/>
        <w:gridCol w:w="21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Наименование услуги. Потребители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Объем услуги. Показател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Ед.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Объем установлен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Объем фактиче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Примечание</w:t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</w:rPr>
              <w:t>МБУ Карасукский краеведческий музей Новосибирской области</w:t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Наименование услуги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Часть 1 раздел 1: Выставочная деятельность из фондов других музеев, частных коллекц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Физические и юридические лица без ограничений, в т.ч. де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посетителей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рганизация выставок с привлечением други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выставок вне музея</w:t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Организация выставок с привлечением собственных фон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Часть 1 раздел 2: Лекции, беседы, мероприятия с использованием музейных экспозици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Физические и юридические лица без ограничений, в т.ч. де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слуш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удовлетворенных слуш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асть 1 раздел 3: Экскурсии по музейным экспозициям для индивидуальных и групповых посетителе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Физические и юридические лица без ограничений, в т.ч. де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Объем  услуги. </w:t>
            </w:r>
          </w:p>
          <w:p>
            <w:pPr>
              <w:pStyle w:val="Style15"/>
              <w:spacing w:lineRule="atLeast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6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проведенных экскур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Е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удовлетворенных слуш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работ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асть 2 раздел 1: Пропаганда деятельности музея о мероприятиях в периодической печати, радио, телевидения, рекламных стендах, проспектах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Содержание работы: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Статьи, рекламные афиши, издание буклетов, брош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Е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работ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асть 2 раздел 2: Работа по формированию, учету и хранению фондов, в т.ч.: комплектование музейного и библиотечного фонда, размещение и хранение музейных предметов, ведение в установленном порядке учета и инвентаризации фондов и обеспечение сохранности предметов музейного фонд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Содержание работы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мплектование музейного и библиотечного фонда, размещение и хранение музейных предметов, ведение в установленном порядке учета и инвентаризации фондов и обеспечение сохранности предметов музей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работ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асть 2 раздел 3: Научно-исследовательская работ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Содержание работы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tLeast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учно-исследовательская работа (работа с архивными материалами, комплектование коллекций, публикация итогов исслед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работ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асть 2 раздел 4: Создание и обеспечение функционирования постоянной экспозиции, организация временных и передвижных выставок из фон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Содержание работы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новление экспозиций, работа по созданию временных и передвижных выставок из фондов муз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работ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асть 2 раздел 5: Консультационно-методическая работа в установленной сфере деятель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677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Содержание работ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Предоставление сведений по краеведению, оформление запросов в архивы и научно-исследовательские заве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БУ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асукский краеведческий музей»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                                             С.В.Будае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гласовано :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БУ КМП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                                            Л.А.Мельнико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6:00Z</dcterms:created>
  <dc:creator>Сергей Шитвин</dc:creator>
  <dc:description/>
  <cp:keywords/>
  <dc:language>en-US</dc:language>
  <cp:lastModifiedBy>oksans</cp:lastModifiedBy>
  <cp:lastPrinted>2016-07-15T08:35:00Z</cp:lastPrinted>
  <dcterms:modified xsi:type="dcterms:W3CDTF">2016-11-08T02:30:00Z</dcterms:modified>
  <cp:revision>5</cp:revision>
  <dc:subject/>
  <dc:title/>
</cp:coreProperties>
</file>