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 муниципальным бюджетным учреждением культуры и молодежной политик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муниципального задания за  2016 год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536"/>
        <w:gridCol w:w="1701"/>
        <w:gridCol w:w="2410"/>
        <w:gridCol w:w="1985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. Потреб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установлен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фактиче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римечание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МБУ КМП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1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Услуга по проведению социально-значимых акций и массовых культурно-досуговых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 без ограничений, в т.ч. дети.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6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65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Степень соответствия оказываемых услуг установле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Отношение числа специалистов со средним и высшим специальным образованием к общему числу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2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Обеспечение творческой деятельности граждан через клубные фор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 без ограничений, в т.ч. дет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посещающих клубные форм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4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ньшилось количество клубных формирований в связи с сокращением штатных единиц в  результате оптимизации рабочих мес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енно уменьшилось и количество участников; прекратил действовать ВПК «Барракуда»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.Сохранность континг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5,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Результативность участия в фестивалях и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Проведение мероприятий межпоселенческого характера для молодежи Карасу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Молодые люди в возрасте от 14 до 35 лет, военно-патриотические клубы и объединения, творческие коллективы, общественные организации"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34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08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</w:rPr>
              <w:t>Уменьшилось кол-во  участников районной акции «Неделя добра» по сравнению с акцией прошлого юбилейного года.</w:t>
            </w:r>
          </w:p>
        </w:tc>
      </w:tr>
      <w:tr>
        <w:trPr>
          <w:trHeight w:val="71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КМП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                                       Л.А.Мельникова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 муниципальным бюджетным учреждением  «Городской драматическ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 «На окраине» города Карасука»     Карасукского района муниципального задания за 2016 год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402"/>
        <w:gridCol w:w="1134"/>
        <w:gridCol w:w="1701"/>
        <w:gridCol w:w="141"/>
        <w:gridCol w:w="709"/>
        <w:gridCol w:w="1560"/>
        <w:gridCol w:w="283"/>
        <w:gridCol w:w="1702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. Потреб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 Измер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установленны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фактиче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римечание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МБУ  ГДТ «На окраине»</w:t>
            </w:r>
          </w:p>
        </w:tc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1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мероприятий театров и филармоний, киносеансов, анонсы данных мероприятий.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.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Style16"/>
              <w:ind w:right="-6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интерн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ресурсов и СМИ, в которых размещается информация о репертуар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шту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сещений информационного ресур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е менее 0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2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 спектаклей профессиональными исполнительскими коллекти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Физические и юридические лиц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Style16"/>
              <w:ind w:left="-391" w:right="-142" w:firstLine="39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спекта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пектак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ind w:left="142" w:right="-142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. Обновляем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реперту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8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зр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2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9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работ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спектаклей, концертов профессиональными исполнительскими коллективами.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  работы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спектаклей,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ртов профессиональными исполнительскими коллективам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петиционного и </w:t>
            </w:r>
          </w:p>
          <w:p>
            <w:pPr>
              <w:pStyle w:val="Style16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очного процессов, изготовление (приобретение) сценическо-постановочных средств, реклам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служивание спектак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й режиссёр                                                                                                                                  А.П. Кобец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ректор МБУ КМП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                                          Л.А.Мель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 муниципальным бюджетным учреждением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Централизованная библиотечная система Карасукского района Новосибирской области"  муниципального задания за 2016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7"/>
        <w:gridCol w:w="3402"/>
        <w:gridCol w:w="1134"/>
        <w:gridCol w:w="1701"/>
        <w:gridCol w:w="425"/>
        <w:gridCol w:w="425"/>
        <w:gridCol w:w="1560"/>
        <w:gridCol w:w="142"/>
        <w:gridCol w:w="1844"/>
        <w:gridCol w:w="212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. Потреб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 Измер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установленный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фак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римечание</w:t>
            </w:r>
          </w:p>
        </w:tc>
      </w:tr>
      <w:tr>
        <w:trPr>
          <w:trHeight w:val="54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МБУ ЦБС</w:t>
            </w:r>
          </w:p>
        </w:tc>
        <w:tc>
          <w:tcPr>
            <w:tcW w:w="12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:  Осуществление библиотечного обслуживания населения Карасу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 без ограничений, в т.ч. дети.</w:t>
            </w:r>
          </w:p>
        </w:tc>
      </w:tr>
      <w:tr>
        <w:trPr>
          <w:trHeight w:val="67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посещен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598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71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.Обращаемость книжного фон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шту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2.Средняя читаем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шту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3.Средняя посещаем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4.Охват населения библиотечным обслуживани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5.Количество пользов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98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0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6.Количество посе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59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71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 работы 1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 по оказанию  консультаций и методической помощи   библиотекам Карасукского района Новосибирской области</w:t>
            </w:r>
          </w:p>
        </w:tc>
      </w:tr>
      <w:tr>
        <w:trPr>
          <w:trHeight w:val="32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Наименование работы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Содержание работы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 по оказанию  консультаций и методической помощи   библиотекам Карасукского района Новосибирской област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минаров, выдача консультаций, справок, издание методических разработок, выезды в библио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3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Консультаций-246, выездов-60, семинаров -8, совещаний -2, практикумов-8, обучющие занятия- - 4,  издания малых форм -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 работы 2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та по  формированию и сохранности фондов библиотек </w:t>
            </w:r>
          </w:p>
        </w:tc>
      </w:tr>
      <w:tr>
        <w:trPr>
          <w:trHeight w:val="24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та по  формированию и сохранности фондов библиоте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фондов изданиями на различных носителях, подписка на периодические издания, обеспечение физического сохранения и безопасности фонда, библиографическая обработка документов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927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ниги, полученые в конце года ( ДЦП и аукцион будут обработаны и поставлены на учет в 2017</w:t>
            </w:r>
          </w:p>
        </w:tc>
      </w:tr>
    </w:tbl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иректор МБУ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БС Карасукского район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                                               Н.В.Морозова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гласовано :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У КМП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                                          Л.А.Мельнико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 муниципальным бюджетным учреждением «Карасукский краеведческий музей» Новосибирской области  муниципального задания за 2016 год</w:t>
      </w:r>
      <w:r>
        <w:rPr/>
        <w:t>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962"/>
        <w:gridCol w:w="1701"/>
        <w:gridCol w:w="2410"/>
        <w:gridCol w:w="1985"/>
        <w:gridCol w:w="21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. Потреб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установлен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фактиче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римечание</w:t>
            </w:r>
          </w:p>
        </w:tc>
      </w:tr>
      <w:tr>
        <w:trPr>
          <w:trHeight w:val="6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Муниципальное бюджетное учреждение «Карасук-ский краеведчес-кий музей» Новосибирской области</w:t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Часть 1 раздел 1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Выставочная деятельность из фондов других музеев, частных коллекций</w:t>
            </w:r>
          </w:p>
        </w:tc>
      </w:tr>
      <w:tr>
        <w:trPr>
          <w:trHeight w:val="5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посетителей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9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выставок в залах муз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рганизация выставок с привлечением други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Е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Из-за погодных условий не смогли приехать </w:t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выставок вне музе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рганизация выставок с привлечением собственных фон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едостаточное финансирование, необходимо обновление ра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Часть 1 раздел 2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Лекции, беседы, мероприятия с использованием музейных экспозиций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4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4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удовлетворенных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0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Часть 1 раздел 3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Экскурсии по музейным экспозициям для индивидуальных и групповых посети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 услуги.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9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9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проведенных экскур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Е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В связи с уменьшением кол-ва выставок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личество удовлетворенных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0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Часть 2 раздел 1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ропаганда деятельности музея о мероприятиях в периодической печати, радио, телевидения, рекламных стендах, проспектах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Содержание работы: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татьи, рекламные афиши, издание буклетов, брош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Е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Часть 2 раздел 2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Работа по формированию, учету и хранению фондов, в т.ч.: комплектование музейного и библиотечного фонда, размещение и хранение музейных предметов, ведение в установленном порядке учета и инвентаризации фондов и обеспечение сохранности предметов музейного фонд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одержание работы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мплектование музейного и библиотечного фонда, размещение и хранение музейных предметов, ведение в установленном порядке учета и инвентаризации фондов и обеспечение сохранности предметов музей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132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Часть 2 раздел 3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Научно-исследовательская рабо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одержание работы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учно-исследовательская работа (работа с архивными материалами, комплектование коллекций, публикация итогов исслед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Часть 2 раздел 4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Создание и обеспечение функционирования постоянной экспозиции, организация временных и передвижных выставок из фондов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одержание работы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новление экспозиций, работа по созданию временных и передвижных выставок из фондов муз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Часть 2 раздел 5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нсультационно-методическая работа в установленной сфере деятель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67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одержание работ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Предоставление сведений по краеведению, оформление запросов в архивы и научно-исследовательские заве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1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расукский краеведческий музей»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                                                  С.В.Будае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гласовано :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КМП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сукского района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                                                 Л.А.Мельнико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14:00Z</dcterms:created>
  <dc:creator>Сергей Шитвин</dc:creator>
  <dc:description/>
  <cp:keywords/>
  <dc:language>en-US</dc:language>
  <cp:lastModifiedBy>oksans</cp:lastModifiedBy>
  <cp:lastPrinted>2017-01-25T09:24:00Z</cp:lastPrinted>
  <dcterms:modified xsi:type="dcterms:W3CDTF">2017-01-25T02:26:00Z</dcterms:modified>
  <cp:revision>7</cp:revision>
  <dc:subject/>
  <dc:title/>
</cp:coreProperties>
</file>